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tLeast" w:line="240"/>
        <w:ind w:right="-12" w:hanging="0"/>
        <w:jc w:val="both"/>
        <w:rPr>
          <w:b/>
          <w:b/>
          <w:spacing w:val="-16"/>
          <w:sz w:val="32"/>
          <w:lang w:val="en-US"/>
        </w:rPr>
      </w:pPr>
      <w:r>
        <w:rPr>
          <w:b/>
          <w:spacing w:val="-16"/>
          <w:sz w:val="32"/>
        </w:rPr>
        <w:t>РАЗДЕЛ 3.   ПЛАН НУМЕРАЦИИ МИНИ-АТС GHX-308A/616/36/46</w:t>
      </w:r>
    </w:p>
    <w:p>
      <w:pPr>
        <w:pStyle w:val="Normal1"/>
        <w:spacing w:lineRule="atLeast" w:line="240"/>
        <w:ind w:right="-12" w:hanging="0"/>
        <w:jc w:val="both"/>
        <w:rPr>
          <w:b/>
          <w:b/>
          <w:spacing w:val="-16"/>
          <w:sz w:val="32"/>
          <w:lang w:val="en-US"/>
        </w:rPr>
      </w:pPr>
      <w:r>
        <w:rPr>
          <w:b/>
          <w:spacing w:val="-16"/>
          <w:sz w:val="32"/>
          <w:lang w:val="en-US"/>
        </w:rPr>
      </w:r>
    </w:p>
    <w:p>
      <w:pPr>
        <w:pStyle w:val="Normal1"/>
        <w:spacing w:lineRule="atLeast" w:line="240"/>
        <w:ind w:right="-12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08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5"/>
        <w:gridCol w:w="425"/>
        <w:gridCol w:w="425"/>
        <w:gridCol w:w="426"/>
        <w:gridCol w:w="425"/>
        <w:gridCol w:w="425"/>
        <w:gridCol w:w="425"/>
        <w:gridCol w:w="426"/>
        <w:gridCol w:w="4961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ФУНКЦ.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КЛАВИША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ТИП АБОНЕНТСКОГО ТЕРМИНАЛ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ФУНКЦИЯ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6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ызов дежурного оператора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00 -6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ызов по внутренней связи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00 -7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Ячейки хранения (парковки) внешнего вызова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*700-7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звлечение вызова из ячейки хранения (парковки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00 -7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звлечение вызова из ячейки хранения (парковки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10 -7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Группы поиска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3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Установка будильника - ежедневный режим (до отмены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Установка будильника - однократный режим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3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тмена режима будильника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Удаление пароля пользователя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зменение формата даты (ММДДГГ или ДДММГГ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зменение формата времени (12- или 24-часовой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8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Изменение класса обслуживания абонента (</w:t>
            </w:r>
            <w:r>
              <w:rPr>
                <w:sz w:val="18"/>
                <w:lang w:val="en-US"/>
              </w:rPr>
              <w:t>COS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ндикация версии программного обеспечения системы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Запись сообщения пользователя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Блокировка линии исходящей связи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Установка системного времени и даты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7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Назначение клавиши «</w:t>
            </w:r>
            <w:r>
              <w:rPr>
                <w:sz w:val="18"/>
                <w:lang w:val="en-US"/>
              </w:rPr>
              <w:t>MEMO</w:t>
            </w:r>
            <w:r>
              <w:rPr>
                <w:sz w:val="18"/>
              </w:rPr>
              <w:t>»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</w:rPr>
              <w:t>Запись номера в память во время разговора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Код вмешательства/ожидающий вызов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Установка будильника - ежедневный режим (до отмены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Установка будильника - однократный режим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тмена режима будильника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Регистрация пароля пользователя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зменение пароля пользователя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Блокировка исходящей связи абонента (</w:t>
            </w:r>
            <w:r>
              <w:rPr>
                <w:sz w:val="18"/>
                <w:lang w:val="en-US"/>
              </w:rPr>
              <w:t>COS 5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тмена блокировки исходящей связи абонента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50, 75#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Повторный набор последнего набранного номера (</w:t>
            </w:r>
            <w:r>
              <w:rPr>
                <w:sz w:val="18"/>
                <w:lang w:val="en-US"/>
              </w:rPr>
              <w:t>LNR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Режим «НЕ БЕСПОКОИТЬ» (</w:t>
            </w:r>
            <w:r>
              <w:rPr>
                <w:sz w:val="18"/>
                <w:lang w:val="en-US"/>
              </w:rPr>
              <w:t>DND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Режим переадресации вызова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Запись номеров в персональные ячейки памяти</w:t>
            </w:r>
            <w:r>
              <w:rPr>
                <w:sz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56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 w:before="0" w:after="120"/>
              <w:rPr>
                <w:sz w:val="18"/>
              </w:rPr>
            </w:pPr>
            <w:r>
              <w:rPr>
                <w:sz w:val="18"/>
              </w:rPr>
              <w:t>Уведомление о вызове/обратный вызов, постановка в очередь на исходящую связь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твет на уведомление о вызове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58, 75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абор номера из ячейки памяти (ускоренный набор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Назначение клавиши «Ввод кода счета» 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616/36/46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6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азначение клавиши «Автодозвон»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азначение клавиши "SPEED" (ускоренный набор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азначение клавиши "CONF" (конференция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азначение клавиши "CALL BACK" (обратный вызов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азначение клавиши "DND/FOR" (не беспокоить / переадресация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Назначение клавиши "FLASH" (кратковременный отбой внешней линии)   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Назначение клавиши "MUTE" (отключение микрофона)     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Назначение клавиши "MON" (включение/выключение спикерфона)      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6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ыбор режима ответа на внутренний вызов (TN или PV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6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Режим программирования функциональных клавиш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200-7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Установка/отмена запрограммированного сообщения дисплея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Фоновая музыка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Сброс сигнала тревоги  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616/36/46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азначение клавиши «</w:t>
            </w:r>
            <w:r>
              <w:rPr>
                <w:sz w:val="18"/>
                <w:lang w:val="en-US"/>
              </w:rPr>
              <w:t>ICM</w:t>
            </w:r>
            <w:r>
              <w:rPr>
                <w:sz w:val="18"/>
              </w:rPr>
              <w:t>»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</w:rPr>
              <w:t>удержание внутренней линии</w:t>
            </w:r>
            <w:r>
              <w:rPr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7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Ответ на вызов в ночном режиме (UNA)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ечать отчета регистрации вызовов (SMDR)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616/36/46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Удаление отчета регистрации вызовов (SMDR)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616/36/46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8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Режим подсказки (для системных терминалов типа GK-24E, 36E) 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616/36/46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азначение клавиши «Loop» (захват переданных линий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*01-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Запись речевых сообщений (</w:t>
            </w:r>
            <w:r>
              <w:rPr>
                <w:sz w:val="18"/>
                <w:lang w:val="en-US"/>
              </w:rPr>
              <w:t>VAU</w:t>
            </w:r>
            <w:r>
              <w:rPr>
                <w:sz w:val="18"/>
              </w:rPr>
              <w:t xml:space="preserve">) 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616/36/46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#01-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Воспроизведение речевых сообщений (</w:t>
            </w:r>
            <w:r>
              <w:rPr>
                <w:sz w:val="18"/>
                <w:lang w:val="en-US"/>
              </w:rPr>
              <w:t>VAU</w:t>
            </w:r>
            <w:r>
              <w:rPr>
                <w:sz w:val="18"/>
              </w:rPr>
              <w:t xml:space="preserve">)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616/36/46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89xx, 8</w:t>
            </w:r>
            <w:r>
              <w:rPr>
                <w:sz w:val="18"/>
                <w:lang w:val="en-US"/>
              </w:rPr>
              <w:t>#xx,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8#01-8#14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Возврат внешней линии из режима удержания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b/>
                <w:sz w:val="18"/>
              </w:rPr>
              <w:t>GHX-616: 8</w:t>
            </w:r>
            <w:r>
              <w:rPr>
                <w:b/>
                <w:sz w:val="18"/>
                <w:lang w:val="en-US"/>
              </w:rPr>
              <w:t>#</w:t>
            </w:r>
            <w:r>
              <w:rPr>
                <w:b/>
                <w:sz w:val="18"/>
              </w:rPr>
              <w:t>01-8</w:t>
            </w:r>
            <w:r>
              <w:rPr>
                <w:b/>
                <w:sz w:val="18"/>
                <w:lang w:val="en-US"/>
              </w:rPr>
              <w:t>#</w:t>
            </w:r>
            <w:r>
              <w:rPr>
                <w:b/>
                <w:sz w:val="18"/>
              </w:rPr>
              <w:t xml:space="preserve">06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b/>
                <w:sz w:val="18"/>
              </w:rPr>
              <w:t>GHX-  36: 8#01-8#12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b/>
                <w:sz w:val="18"/>
              </w:rPr>
              <w:t>GHX-  46: 8#01-8#14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8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Возврат внешней линии из режима удержания (для абонента-инициатора режима удержания) 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81-8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оступ к группам линий исходящей связи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8801-8814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оступ к отдельным линиям исходящей связи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GHX-616: 8801-8806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HX-  36: 8801-8812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b/>
                <w:sz w:val="18"/>
              </w:rPr>
              <w:t>GHX-  46: 8801-8814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оступ к первой из разрешенных групп внешних линий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#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Общее оповещение 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616/36/46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#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Внутреннее оповещение по зоне 1 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616/36/46)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#2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Внутреннее оповещение по зоне 2 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616/36/46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#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Внутреннее оповещение всех зон  (1 и  2) 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616/36/46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#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Внешнее оповещение 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616/36/46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#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твет на поиск по громкой связи (оповещение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#*0,2,5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ыбор тона вызывного сигнала: 1,2,3,4 (Только для системных терминалов новой серии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*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ерехват вызова внутри группы абонентов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/>
            </w:pPr>
            <w:r>
              <w:rPr>
                <w:sz w:val="18"/>
              </w:rPr>
              <w:t>*100-69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рямой перехват вызова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*77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рограммирование системной базы данных (Порт  # 1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HF 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остановка линии в режим системного удержания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HF 7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Кратковременный отбой внешней линии (</w:t>
            </w:r>
            <w:r>
              <w:rPr>
                <w:sz w:val="18"/>
                <w:lang w:val="en-US"/>
              </w:rPr>
              <w:t>FLASH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HF 7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Конференция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HF 7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Ввод кода счета 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616/36/46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PD #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Набор номера из ячейки временного хранения (</w:t>
            </w:r>
            <w:r>
              <w:rPr>
                <w:sz w:val="18"/>
                <w:lang w:val="en-US"/>
              </w:rPr>
              <w:t>SAVE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PD 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Повторный набор последнего набранного номера (</w:t>
            </w:r>
            <w:r>
              <w:rPr>
                <w:sz w:val="18"/>
                <w:lang w:val="en-US"/>
              </w:rPr>
              <w:t>LNR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TRANS 7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Конференция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TRANS 7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 w:before="0" w:after="120"/>
              <w:rPr>
                <w:sz w:val="18"/>
              </w:rPr>
            </w:pPr>
            <w:r>
              <w:rPr>
                <w:sz w:val="18"/>
              </w:rPr>
              <w:t>Уведомление о вызове/обратный вызов, постановка в очередь на исходящую связь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TRANS 7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Ввод кода счета (во время разговора) 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616/36/46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*#1, *#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Команда управления дверным замком  (Для </w:t>
            </w:r>
            <w:r>
              <w:rPr>
                <w:sz w:val="18"/>
                <w:lang w:val="en-US"/>
              </w:rPr>
              <w:t xml:space="preserve">GHX-36 </w:t>
            </w:r>
            <w:r>
              <w:rPr>
                <w:sz w:val="18"/>
              </w:rPr>
              <w:t xml:space="preserve">разрешен только код 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*</w:t>
            </w:r>
            <w:r>
              <w:rPr>
                <w:sz w:val="18"/>
                <w:lang w:val="en-US"/>
              </w:rPr>
              <w:t>#1)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##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49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GHX-616/36/46: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Повторный набор последнего набранного номера</w:t>
            </w:r>
          </w:p>
          <w:p>
            <w:pPr>
              <w:pStyle w:val="Normal1"/>
              <w:spacing w:lineRule="atLeast" w:line="240"/>
              <w:rPr/>
            </w:pPr>
            <w:r>
              <w:rPr>
                <w:b/>
                <w:sz w:val="18"/>
                <w:lang w:val="en-US"/>
              </w:rPr>
              <w:t xml:space="preserve">GHX-308A: </w:t>
            </w:r>
            <w:r>
              <w:rPr>
                <w:sz w:val="18"/>
              </w:rPr>
              <w:t>Ответ на поиск по громкой связи (оповещение)</w:t>
            </w:r>
          </w:p>
        </w:tc>
      </w:tr>
    </w:tbl>
    <w:p>
      <w:pPr>
        <w:pStyle w:val="Normal1"/>
        <w:spacing w:lineRule="atLeast" w:line="240"/>
        <w:rPr/>
      </w:pPr>
      <w:r>
        <w:rPr/>
      </w:r>
    </w:p>
    <w:p>
      <w:pPr>
        <w:pStyle w:val="Normal1"/>
        <w:tabs>
          <w:tab w:val="clear" w:pos="720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pacing w:lineRule="atLeast" w:line="240"/>
        <w:rPr/>
      </w:pPr>
      <w:r>
        <w:rPr/>
      </w:r>
    </w:p>
    <w:p>
      <w:pPr>
        <w:pStyle w:val="Normal1"/>
        <w:tabs>
          <w:tab w:val="clear" w:pos="720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pacing w:lineRule="atLeast" w:line="240"/>
        <w:rPr/>
      </w:pPr>
      <w:r>
        <w:rPr/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имво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/>
              <w:t>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>Дежурный оператор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/>
              <w:t>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/>
              <w:t>Только для процедуры назначения функциональной клавиш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/>
              <w:t>K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>Системный аппара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8-ми клавишный системный аппарат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4-х клавишный системный аппарат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/>
              <w:t>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>Стандартный однолинейный аппарат (</w:t>
            </w:r>
            <w:r>
              <w:rPr>
                <w:lang w:val="en-US"/>
              </w:rPr>
              <w:t>SLT</w:t>
            </w:r>
            <w:r>
              <w:rPr/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/>
              <w:t>HF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Кратковременный отбой внутренней линии (Hook </w:t>
            </w:r>
            <w:r>
              <w:rPr>
                <w:lang w:val="en-US"/>
              </w:rPr>
              <w:t>F</w:t>
            </w:r>
            <w:r>
              <w:rPr/>
              <w:t>lash)</w:t>
            </w:r>
          </w:p>
        </w:tc>
      </w:tr>
    </w:tbl>
    <w:p>
      <w:pPr>
        <w:pStyle w:val="Normal1"/>
        <w:tabs>
          <w:tab w:val="clear" w:pos="720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pacing w:lineRule="atLeast" w:line="240"/>
        <w:rPr/>
      </w:pPr>
      <w:r>
        <w:rPr/>
      </w:r>
    </w:p>
    <w:p>
      <w:pPr>
        <w:pStyle w:val="Normal1"/>
        <w:tabs>
          <w:tab w:val="clear" w:pos="720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pacing w:lineRule="atLeast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tabs>
          <w:tab w:val="clear" w:pos="720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pacing w:lineRule="atLeast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tabs>
          <w:tab w:val="clear" w:pos="720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pacing w:lineRule="atLeast" w:line="240"/>
        <w:rPr/>
      </w:pPr>
      <w:r>
        <w:rPr/>
      </w:r>
    </w:p>
    <w:p>
      <w:pPr>
        <w:pStyle w:val="Normal1"/>
        <w:tabs>
          <w:tab w:val="clear" w:pos="720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pacing w:lineRule="atLeast" w:line="240"/>
        <w:rPr/>
      </w:pPr>
      <w:r>
        <w:rPr/>
      </w:r>
    </w:p>
    <w:p>
      <w:pPr>
        <w:pStyle w:val="Normal1"/>
        <w:tabs>
          <w:tab w:val="clear" w:pos="720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pacing w:lineRule="atLeast" w:line="240"/>
        <w:rPr/>
      </w:pPr>
      <w:r>
        <w:rPr/>
      </w:r>
    </w:p>
    <w:p>
      <w:pPr>
        <w:pStyle w:val="Normal1"/>
        <w:tabs>
          <w:tab w:val="clear" w:pos="720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pacing w:lineRule="atLeast" w:line="240"/>
        <w:rPr/>
      </w:pPr>
      <w:r>
        <w:rPr/>
      </w:r>
    </w:p>
    <w:p>
      <w:pPr>
        <w:pStyle w:val="Normal1"/>
        <w:tabs>
          <w:tab w:val="clear" w:pos="720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pacing w:lineRule="atLeast" w:line="240"/>
        <w:rPr/>
      </w:pPr>
      <w:r>
        <w:rPr/>
      </w:r>
    </w:p>
    <w:p>
      <w:pPr>
        <w:pStyle w:val="Normal1"/>
        <w:tabs>
          <w:tab w:val="clear" w:pos="720"/>
          <w:tab w:val="left" w:pos="564" w:leader="none"/>
          <w:tab w:val="left" w:pos="1128" w:leader="none"/>
          <w:tab w:val="left" w:pos="1698" w:leader="none"/>
          <w:tab w:val="left" w:pos="2262" w:leader="none"/>
          <w:tab w:val="left" w:pos="2832" w:leader="none"/>
          <w:tab w:val="left" w:pos="3396" w:leader="none"/>
          <w:tab w:val="left" w:pos="3960" w:leader="none"/>
          <w:tab w:val="left" w:pos="4530" w:leader="none"/>
          <w:tab w:val="left" w:pos="5094" w:leader="none"/>
          <w:tab w:val="left" w:pos="5664" w:leader="none"/>
          <w:tab w:val="left" w:pos="6228" w:leader="none"/>
          <w:tab w:val="left" w:pos="6792" w:leader="none"/>
          <w:tab w:val="left" w:pos="7362" w:leader="none"/>
          <w:tab w:val="left" w:pos="7926" w:leader="none"/>
          <w:tab w:val="left" w:pos="8496" w:leader="none"/>
          <w:tab w:val="left" w:pos="9060" w:leader="none"/>
          <w:tab w:val="left" w:pos="9624" w:leader="none"/>
        </w:tabs>
        <w:spacing w:lineRule="atLeast" w:line="240"/>
        <w:rPr/>
      </w:pPr>
      <w:r>
        <w:rPr/>
      </w:r>
    </w:p>
    <w:p>
      <w:pPr>
        <w:pStyle w:val="TITLE"/>
        <w:spacing w:lineRule="atLeast" w:line="240" w:before="0" w:after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ITLE"/>
        <w:spacing w:lineRule="atLeast" w:line="240" w:before="0" w:after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ITLE"/>
        <w:spacing w:lineRule="atLeast" w:line="240" w:before="0" w:after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ITLE"/>
        <w:spacing w:lineRule="atLeast" w:line="240" w:before="0" w:after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ITLE"/>
        <w:spacing w:lineRule="atLeast" w:line="240" w:before="0" w:after="0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TITLE"/>
        <w:spacing w:lineRule="atLeast" w:line="240" w:before="0" w:after="0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TITLE"/>
        <w:spacing w:lineRule="atLeast" w:line="240" w:before="0" w:after="0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TITLE"/>
        <w:spacing w:lineRule="atLeast" w:line="240" w:before="0" w:after="0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TITLE"/>
        <w:spacing w:lineRule="atLeast" w:line="240" w:before="0" w:after="0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TITLE"/>
        <w:spacing w:lineRule="atLeast" w:line="240" w:before="0" w:after="0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TITLE"/>
        <w:spacing w:lineRule="atLeast" w:line="240" w:before="0" w:after="0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TITLE"/>
        <w:spacing w:lineRule="atLeast" w:line="240" w:before="0" w:after="0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TITLE"/>
        <w:spacing w:lineRule="atLeast" w:line="240" w:before="0" w:after="0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TITLE"/>
        <w:spacing w:lineRule="atLeast" w:line="240" w:before="0" w:after="0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TITLE"/>
        <w:spacing w:lineRule="atLeast" w:line="240" w:before="0" w:after="0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TITLE"/>
        <w:spacing w:lineRule="atLeast" w:line="240" w:before="0" w:after="0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TITLE"/>
        <w:spacing w:lineRule="atLeast" w:line="240" w:before="0" w:after="0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TITLE"/>
        <w:spacing w:lineRule="atLeast" w:line="240" w:before="0" w:after="0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TITLE"/>
        <w:spacing w:lineRule="atLeast" w:line="240" w:before="0" w:after="0"/>
        <w:rPr>
          <w:sz w:val="32"/>
          <w:lang w:val="ru-RU"/>
        </w:rPr>
      </w:pPr>
      <w:r>
        <w:rPr>
          <w:spacing w:val="-16"/>
          <w:sz w:val="32"/>
        </w:rPr>
        <w:t xml:space="preserve">РАЗДЕЛ </w:t>
      </w:r>
      <w:r>
        <w:rPr>
          <w:spacing w:val="-16"/>
          <w:sz w:val="32"/>
          <w:lang w:val="ru-RU"/>
        </w:rPr>
        <w:t xml:space="preserve"> 4</w:t>
      </w:r>
      <w:r>
        <w:rPr>
          <w:spacing w:val="-16"/>
          <w:sz w:val="32"/>
        </w:rPr>
        <w:t xml:space="preserve">.   </w:t>
      </w:r>
      <w:r>
        <w:rPr>
          <w:sz w:val="32"/>
          <w:lang w:val="ru-RU"/>
        </w:rPr>
        <w:t>ПРОГРАММИРОВАНИЕ МИНИ-АТС</w:t>
      </w:r>
      <w:r>
        <w:rPr>
          <w:sz w:val="32"/>
        </w:rPr>
        <w:t xml:space="preserve"> </w:t>
      </w:r>
    </w:p>
    <w:p>
      <w:pPr>
        <w:pStyle w:val="TITLE"/>
        <w:spacing w:lineRule="atLeast" w:line="240" w:before="0" w:after="0"/>
        <w:rPr>
          <w:sz w:val="32"/>
          <w:lang w:val="ru-RU"/>
        </w:rPr>
      </w:pPr>
      <w:r>
        <w:rPr>
          <w:sz w:val="32"/>
          <w:lang w:val="ru-RU"/>
        </w:rPr>
        <w:t xml:space="preserve">                     </w:t>
      </w:r>
      <w:r>
        <w:rPr>
          <w:sz w:val="32"/>
        </w:rPr>
        <w:t>GHX-308A</w:t>
      </w:r>
      <w:r>
        <w:rPr>
          <w:sz w:val="32"/>
          <w:lang w:val="ru-RU"/>
        </w:rPr>
        <w:t>/616/</w:t>
      </w:r>
      <w:r>
        <w:rPr>
          <w:sz w:val="32"/>
        </w:rPr>
        <w:t>36/46</w:t>
      </w:r>
    </w:p>
    <w:p>
      <w:pPr>
        <w:pStyle w:val="TITLE"/>
        <w:spacing w:lineRule="atLeast" w:line="240" w:before="0" w:after="0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 w:before="0" w:after="0"/>
        <w:ind w:right="140" w:hanging="0"/>
        <w:rPr>
          <w:lang w:val="ru-RU"/>
        </w:rPr>
      </w:pPr>
      <w:r>
        <w:rPr>
          <w:lang w:val="ru-RU"/>
        </w:rPr>
        <w:t>4.1  Перечень программ</w:t>
      </w:r>
    </w:p>
    <w:p>
      <w:pPr>
        <w:pStyle w:val="TITLE"/>
        <w:spacing w:lineRule="atLeast" w:line="240" w:before="0" w:after="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3895"/>
        <w:gridCol w:w="1917"/>
        <w:gridCol w:w="1559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РОГР.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ind w:right="-6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КЛ.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ФУНКЦИ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ДИАПАЗОН ЗНАЧЕН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СХОДНЫЕ ЗНАЧЕ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системного удержани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00-255 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60 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исключительного удержани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00-255 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80 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возврата переданного вызов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00-255 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45 с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предустановленной переадресации вызова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0-99 с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0 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пауз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-9 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2 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парковки вызов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00-255 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80 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конференц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0-99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0 мин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уведомления о вызов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00-104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00 мин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 используетс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детектирования входящего вызов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2-9 (x100) 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3(x100) м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Приоритет режимов удержания         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Систем./Исключит.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Системное      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FLASH 12        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Конфиденциальность связи    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Режим конфиденциальност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Сигнал предупреждени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13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Управление внешним устройством вызова в ночном режиме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Да/Нет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Версия: Итал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FLASH 14 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лина кода сче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3 или 4 цифры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Версия: Норвег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4 цифры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13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308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Код вызова дежурного оператора (0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FLASH 14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308А/6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граничение исходящего набора при входящем вызов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  <w:lang w:val="en-US"/>
              </w:rPr>
            </w:pPr>
            <w:r>
              <w:rPr>
                <w:sz w:val="18"/>
              </w:rPr>
              <w:t>Да/Нет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  <w:lang w:val="en-US"/>
              </w:rPr>
              <w:t>(</w:t>
            </w:r>
            <w:r>
              <w:rPr>
                <w:sz w:val="18"/>
              </w:rPr>
              <w:t>Стандартная версия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FLASH 1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Назначение дежурного оператора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Те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Управление внешним вызывным устройством (звонком)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 xml:space="preserve">Тел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 назначен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Коды доступа УАТС (</w:t>
            </w:r>
            <w:r>
              <w:rPr>
                <w:sz w:val="18"/>
                <w:lang w:val="en-US"/>
              </w:rPr>
              <w:t>PBX</w:t>
            </w:r>
            <w:r>
              <w:rPr>
                <w:sz w:val="18"/>
              </w:rPr>
              <w:t>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5 кодов по 2 цифры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 назначено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1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 - 4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ары  «Директор/Секретарь»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4 пары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 назначен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FLASH 19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 - 8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Группы поиска  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о 8 абонентов в групп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FLASH 20 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  <w:r>
              <w:rPr>
                <w:b/>
                <w:sz w:val="18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Параметры режима регистрации вызовов (</w:t>
            </w:r>
            <w:r>
              <w:rPr>
                <w:sz w:val="18"/>
                <w:lang w:val="en-US"/>
              </w:rPr>
              <w:t>SMDR</w:t>
            </w:r>
            <w:r>
              <w:rPr>
                <w:sz w:val="18"/>
              </w:rPr>
              <w:t>)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A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Разрешение режима </w:t>
            </w:r>
            <w:r>
              <w:rPr>
                <w:sz w:val="18"/>
                <w:lang w:val="en-US"/>
              </w:rPr>
              <w:t>SMDR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Да/Нет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A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Тип регистрируемых вызовов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се исходящие / Междугород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Междугородные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A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Формат печати (кол-во знаков в строке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80/2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A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Скорость передачи  данных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300/1200 Б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A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Регистрация входящих вызово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A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Сохранение данных регистрац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ыбор страницы A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ыбор страницы B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B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енежная единиц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3 бук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DOL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B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Стоимость тарифного интервала времен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4 циф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02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B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Дробная часть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 циф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-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B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ип сигнала тарификац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/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/>
            </w:pPr>
            <w:r>
              <w:rPr>
                <w:sz w:val="18"/>
              </w:rPr>
              <w:t>FLASH 21</w:t>
            </w:r>
            <w:r>
              <w:rPr>
                <w:b/>
                <w:sz w:val="18"/>
                <w:lang w:val="en-US"/>
              </w:rPr>
              <w:t xml:space="preserve"> 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Контроль датчика сигнализац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Разрешение режима сигнализации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Нет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Тип сигнала тревоги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овторяющийся / Однократ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днократный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Условие срабатывани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Замкнуто/Разомкнут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Замкнут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21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308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Входящий вызов от УАТС (</w:t>
            </w:r>
            <w:r>
              <w:rPr>
                <w:sz w:val="18"/>
                <w:lang w:val="en-US"/>
              </w:rPr>
              <w:t>PBX</w:t>
            </w:r>
            <w:r>
              <w:rPr>
                <w:sz w:val="18"/>
              </w:rPr>
              <w:t>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Однократный /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овторяющийс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днократный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Сигнал предупреждения об оповещен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-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Функции реле управления внешними устройствам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Громкий звонок/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ткрытие две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Громкий звонок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24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</w:rPr>
              <w:t>GHX-36/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экстренного вызова дежурного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00-255 с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Версия Итал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30 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вызова от переговорного устройств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0-60 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60 c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2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 используется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27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Возврат необслуженного вызова всем абонентам 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Установка времени и даты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Групповое прослушивание (мониторинг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FLASH 30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Атрибуты внешних линий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A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ип набора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Тоновый (</w:t>
            </w:r>
            <w:r>
              <w:rPr>
                <w:sz w:val="18"/>
                <w:lang w:val="en-US"/>
              </w:rPr>
              <w:t>DTMF</w:t>
            </w:r>
            <w:r>
              <w:rPr>
                <w:sz w:val="18"/>
              </w:rPr>
              <w:t>)/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мпульс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оновый</w:t>
            </w:r>
            <w:r>
              <w:rPr>
                <w:sz w:val="18"/>
                <w:lang w:val="en-US"/>
              </w:rPr>
              <w:t xml:space="preserve"> (DTMF)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A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Режим универсального ночного ответа (</w:t>
            </w:r>
            <w:r>
              <w:rPr>
                <w:sz w:val="18"/>
                <w:lang w:val="en-US"/>
              </w:rPr>
              <w:t>UNA</w:t>
            </w:r>
            <w:r>
              <w:rPr>
                <w:sz w:val="18"/>
              </w:rPr>
              <w:t>)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A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тмена ограничений по исходящей связи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A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Тип кратковременного отбоя (</w:t>
            </w:r>
            <w:r>
              <w:rPr>
                <w:sz w:val="18"/>
                <w:lang w:val="en-US"/>
              </w:rPr>
              <w:t>Flash</w:t>
            </w:r>
            <w:r>
              <w:rPr>
                <w:sz w:val="18"/>
              </w:rPr>
              <w:t>)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Замыкание на «землю» / Размыкание шлейф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Размыкание шлейфа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A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Соотношение импульс/пауза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60/40 или 66/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66/3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A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Скорость набора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0 или 20 имп/с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0 имп/с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A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Тип внешней линии 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(CO) / 1(PBX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(CO)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A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Контроль шлейфа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-9 мин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  <w:tc>
          <w:tcPr>
            <w:tcW w:w="3895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ыбор страницы A</w:t>
            </w:r>
          </w:p>
        </w:tc>
        <w:tc>
          <w:tcPr>
            <w:tcW w:w="191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B</w:t>
            </w:r>
          </w:p>
        </w:tc>
        <w:tc>
          <w:tcPr>
            <w:tcW w:w="3895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кратковременного отбоя</w:t>
            </w:r>
          </w:p>
        </w:tc>
        <w:tc>
          <w:tcPr>
            <w:tcW w:w="191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1-20(x100) мс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0(x100) мс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B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Группа линий исходящей связи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 - 4 (7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B</w:t>
            </w:r>
          </w:p>
        </w:tc>
        <w:tc>
          <w:tcPr>
            <w:tcW w:w="389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1"/>
              <w:spacing w:lineRule="atLeast" w:line="240"/>
              <w:rPr/>
            </w:pPr>
            <w:r>
              <w:rPr>
                <w:sz w:val="18"/>
              </w:rPr>
              <w:t>Режим прямого доступа (</w:t>
            </w:r>
            <w:r>
              <w:rPr>
                <w:sz w:val="18"/>
                <w:lang w:val="en-US"/>
              </w:rPr>
              <w:t>DISA</w:t>
            </w:r>
            <w:r>
              <w:rPr>
                <w:sz w:val="18"/>
              </w:rPr>
              <w:t>)</w:t>
            </w:r>
          </w:p>
        </w:tc>
        <w:tc>
          <w:tcPr>
            <w:tcW w:w="191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0: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Нет, 1: 24 часа,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2: День 3: Ночь</w:t>
            </w:r>
          </w:p>
        </w:tc>
        <w:tc>
          <w:tcPr>
            <w:tcW w:w="1559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ыбор страницы B</w:t>
            </w:r>
          </w:p>
        </w:tc>
        <w:tc>
          <w:tcPr>
            <w:tcW w:w="1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ереход  к следующему номеру линии</w:t>
            </w:r>
          </w:p>
        </w:tc>
        <w:tc>
          <w:tcPr>
            <w:tcW w:w="1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ереход  к предыдущему номеру линии</w:t>
            </w:r>
          </w:p>
        </w:tc>
        <w:tc>
          <w:tcPr>
            <w:tcW w:w="1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отбоя внутренней лин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1-20(x100) м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5(x100)м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 используетс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3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вызова дежурного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00-255 с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30 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/>
            </w:pPr>
            <w:r>
              <w:rPr>
                <w:sz w:val="18"/>
              </w:rPr>
              <w:t>FLASH 34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-8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 xml:space="preserve">Назначение входящих вызовов в группу поиска (режим </w:t>
            </w:r>
            <w:r>
              <w:rPr>
                <w:sz w:val="18"/>
                <w:lang w:val="en-US"/>
              </w:rPr>
              <w:t xml:space="preserve">UCD </w:t>
            </w:r>
            <w:r>
              <w:rPr>
                <w:sz w:val="18"/>
              </w:rPr>
              <w:t>группы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ыбор типа звукового сигнала вызов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ндикатор Вкл./Откл.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KST: 0.4/0.4/0.4/2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LT: 0.4/0.2/0.4/4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или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KST: 0.8/2.4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LT: 1/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 xml:space="preserve">Индикатор включен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нутренний вызов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KST: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.4/0.4/0.4/2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SLT: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.4/0.2/0.4/4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нешний вызов: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KST: 0.8/2.4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LT: 1/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36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зменяемый план нумерации абоненто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00 - 6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00-13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36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</w:rPr>
              <w:t>GHX- 308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-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зменяемый план нумерации абоненто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00 - 6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00-10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/>
            </w:pPr>
            <w:r>
              <w:rPr>
                <w:sz w:val="18"/>
              </w:rPr>
              <w:t>FLASH 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Способ выбора линии внутри  групп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Круговой  (Да/Не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38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автодозвона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30-255 с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60 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Многолинейная конференци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Атрибуты абоненто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A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повещение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A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Режим «Не беспокоить»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A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Системные ячейки ускоренного набора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A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елефонная гарнитура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A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риоритет ответа на входящий вызов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A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3 -минутное предупреждение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A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Режим переадресации вызова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  <w:tr>
        <w:trPr/>
        <w:tc>
          <w:tcPr>
            <w:tcW w:w="1418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/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A</w:t>
            </w:r>
          </w:p>
        </w:tc>
        <w:tc>
          <w:tcPr>
            <w:tcW w:w="3895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рием сигнала тревоги  и вызова от переговорного устройства</w:t>
            </w:r>
          </w:p>
        </w:tc>
        <w:tc>
          <w:tcPr>
            <w:tcW w:w="1917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dash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1"/>
              <w:spacing w:lineRule="atLeast" w:line="240"/>
              <w:rPr/>
            </w:pP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308A</w:t>
            </w:r>
          </w:p>
        </w:tc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A</w:t>
            </w:r>
          </w:p>
        </w:tc>
        <w:tc>
          <w:tcPr>
            <w:tcW w:w="3895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ызов от переговорного устройства</w:t>
            </w:r>
          </w:p>
        </w:tc>
        <w:tc>
          <w:tcPr>
            <w:tcW w:w="191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B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дентификатор абонента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 - 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B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Класс обслуживания абонента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1 - 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B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Блокировка персональных ячеек памяти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 -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B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Группа по перехвату вызова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 - 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B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Зона оповещения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 -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B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редустановленная переадресация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Тел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 назначен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B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оступ к группам внешних линий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 - 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се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B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Назначение функциональных клавиш 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BBLLR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Клавиши прямого доступа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9B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росмотр назначений функц. клавиш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BBLLR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Клавиши прямого доступа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ереход к «странице A»</w:t>
            </w:r>
          </w:p>
        </w:tc>
        <w:tc>
          <w:tcPr>
            <w:tcW w:w="1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ереход к «странице В»</w:t>
            </w:r>
          </w:p>
        </w:tc>
        <w:tc>
          <w:tcPr>
            <w:tcW w:w="1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Выбор диапазона абонентов 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41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ереадресация за пределы систем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Да/Нет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стандартная верс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/>
            </w:pPr>
            <w:r>
              <w:rPr>
                <w:sz w:val="18"/>
              </w:rPr>
              <w:t>FLASH 41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Заголовок для каждой записи </w:t>
            </w:r>
            <w:r>
              <w:rPr>
                <w:sz w:val="18"/>
                <w:lang w:val="en-US"/>
              </w:rPr>
              <w:t>SMDR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Да/Нет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(версия: Италия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42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спользование модуля приема сигналов тарификац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Да/Н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43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Выбор типа сообщений дисплея  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ип 1 / Тип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ип 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44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переадресации при отсутствии отве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00 - 255 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15 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редотвращение запрещенного набор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 используетс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47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ыбор кода вызова дежурного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«0» / «9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«0»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48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Таймер режима регистрации </w:t>
            </w:r>
            <w:r>
              <w:rPr>
                <w:sz w:val="18"/>
                <w:lang w:val="en-US"/>
              </w:rPr>
              <w:t>SMDR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  <w:lang w:val="en-US"/>
              </w:rPr>
              <w:t xml:space="preserve">000 - 255 </w:t>
            </w:r>
            <w:r>
              <w:rPr>
                <w:sz w:val="18"/>
              </w:rPr>
              <w:t>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00 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49</w:t>
            </w:r>
          </w:p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игнорирования исключительного удержани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1-99 (100 м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0 (100 мс)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блицы ограничения исходящей связи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блица разрешений A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8 цифр (16 ячее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 назначено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блица запрещений A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8 цифр (16 ячеек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 назначено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блица разрешений В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8 цифр (16 ячеек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 назначено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блица запрещений В</w:t>
            </w:r>
          </w:p>
        </w:tc>
        <w:tc>
          <w:tcPr>
            <w:tcW w:w="1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8 цифр (16 ячеек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 назначено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росмотр таблицы</w:t>
            </w:r>
          </w:p>
        </w:tc>
        <w:tc>
          <w:tcPr>
            <w:tcW w:w="1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51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Управление музыкальным  источником </w:t>
            </w:r>
          </w:p>
        </w:tc>
        <w:tc>
          <w:tcPr>
            <w:tcW w:w="1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 - внутренний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 - внешний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2 - автоинформатор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 (внутренний)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Атрибуты абонентов II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ривилегия внедрени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ткрытие двер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ередача внутреннего вызов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Экстренный вызов дежурного (версия: Италия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Прослушивание фоновой музыки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ередача вызова за пределы системы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-6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ыбор типа режима горячей лин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 назначен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открытия двер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5-99 (100 м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20 (100 мс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55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ыбор режима автоинформатор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задержки подключения внешней лин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0-99 (100 м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5 (100 мс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горячей лин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-9 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 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58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Управление сегментами автоинформатора</w:t>
            </w:r>
          </w:p>
        </w:tc>
        <w:tc>
          <w:tcPr>
            <w:tcW w:w="19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 : DISA (день)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EG1 -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2 : DISA (ночь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EG2 - 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3 : DISA (занято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EG3 - 4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4 : DISA (ошибка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SEG4 - 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5 : DISA (нет набора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6 : МОН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7 : будильник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7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8 : UCD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9 : UCD2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59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GHX-616/</w:t>
            </w:r>
            <w:r>
              <w:rPr>
                <w:b/>
                <w:sz w:val="18"/>
              </w:rPr>
              <w:t>36/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Управление каналами автоинформатора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MOH, DISA, UCD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Каналы 1-4 :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ежим DISA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нициализация системных атрибуто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нициализация атрибутов внешних лини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нициализация атрибутов абоненто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нициализация таблиц ограничени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нициализация системных ячеек ускоренного набор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нициализация всей базы данных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b/>
                <w:sz w:val="18"/>
              </w:rPr>
              <w:t>FLASH 66 - FLASH 79 только для</w:t>
            </w:r>
            <w:r>
              <w:rPr>
                <w:b/>
                <w:sz w:val="18"/>
                <w:lang w:val="en-US"/>
              </w:rPr>
              <w:t xml:space="preserve"> GHX-616/</w:t>
            </w:r>
            <w:r>
              <w:rPr>
                <w:b/>
                <w:sz w:val="18"/>
              </w:rPr>
              <w:t>36/46.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Таймер отсутствия ответа для режима </w:t>
            </w:r>
            <w:r>
              <w:rPr>
                <w:sz w:val="18"/>
                <w:lang w:val="en-US"/>
              </w:rPr>
              <w:t>DISA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000-255 </w:t>
            </w:r>
            <w:r>
              <w:rPr>
                <w:sz w:val="18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060 </w:t>
            </w:r>
            <w:r>
              <w:rPr>
                <w:sz w:val="18"/>
                <w:lang w:val="en-US"/>
              </w:rPr>
              <w:t>c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Код доступа режима </w:t>
            </w:r>
            <w:r>
              <w:rPr>
                <w:sz w:val="18"/>
                <w:lang w:val="en-US"/>
              </w:rPr>
              <w:t>DISA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XXX (3 цифр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000 (открытый доступ)       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Голосовое сопровождение режима </w:t>
            </w:r>
            <w:r>
              <w:rPr>
                <w:sz w:val="18"/>
                <w:lang w:val="en-US"/>
              </w:rPr>
              <w:t>DISA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Доступ к внешним линиям в режиме </w:t>
            </w:r>
            <w:r>
              <w:rPr>
                <w:sz w:val="18"/>
                <w:lang w:val="en-US"/>
              </w:rPr>
              <w:t>DISA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ечать всей базы данных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ечать системных атрибуто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ечать атрибутов внешних лини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4 цифры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диапазон ли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>FLASH 7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ечать атрибутов абонентов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6 цифр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диапазон абонентов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7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-4</w:t>
            </w:r>
          </w:p>
        </w:tc>
        <w:tc>
          <w:tcPr>
            <w:tcW w:w="3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ечать таблиц ограничений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2 цифры (номер ячейки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ечать системных ячеек ускоренного набор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4 цифры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диапазон ячее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ип группы поиск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Конечный поиск/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Круговой поис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Круговой поиск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Вызов группы поиска в режиме </w:t>
            </w:r>
            <w:r>
              <w:rPr>
                <w:sz w:val="18"/>
                <w:lang w:val="en-US"/>
              </w:rPr>
              <w:t>DISA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ызов группы по первой цифр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Вызов группы, если абонент занят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-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бслуживание линии DISA в ночном режим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Аналогично дневному режиму 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79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-5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бслуживание вызова по линии DISA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Занято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1.Тон ошибки  и  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тбой  лин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Занято : Повтор 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шибка набора номера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2. Вызов дежур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шибка : Повтор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тсутствие набора номера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3. Повтор попы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 набора : Дежурн.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Отсутствие ответа абонента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 ответа : Дежурн.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он ошибки от ГАТС</w:t>
            </w:r>
          </w:p>
        </w:tc>
        <w:tc>
          <w:tcPr>
            <w:tcW w:w="1917" w:type="dxa"/>
            <w:tcBorders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он ошибки от ГАТС : Дежурн.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 xml:space="preserve">FLASH 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 xml:space="preserve">0 - FLASH 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2 - не используется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LASH </w:t>
            </w:r>
            <w:r>
              <w:rPr>
                <w:b/>
                <w:sz w:val="18"/>
                <w:lang w:val="en-US"/>
              </w:rPr>
              <w:t>83</w:t>
            </w:r>
            <w:r>
              <w:rPr>
                <w:b/>
                <w:sz w:val="18"/>
              </w:rPr>
              <w:t xml:space="preserve"> - FLASH </w:t>
            </w:r>
            <w:r>
              <w:rPr>
                <w:b/>
                <w:sz w:val="18"/>
                <w:lang w:val="en-US"/>
              </w:rPr>
              <w:t>8</w:t>
            </w:r>
            <w:r>
              <w:rPr>
                <w:b/>
                <w:sz w:val="18"/>
              </w:rPr>
              <w:t>9 только для GHX-</w:t>
            </w:r>
            <w:r>
              <w:rPr>
                <w:b/>
                <w:sz w:val="18"/>
                <w:lang w:val="en-US"/>
              </w:rPr>
              <w:t>616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FLASH </w:t>
            </w:r>
            <w:r>
              <w:rPr>
                <w:sz w:val="18"/>
                <w:lang w:val="en-US"/>
              </w:rPr>
              <w:t>83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Параметры зуммерного сигнала отбоя 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 xml:space="preserve">(для </w:t>
            </w:r>
            <w:r>
              <w:rPr>
                <w:sz w:val="18"/>
                <w:lang w:val="en-US"/>
              </w:rPr>
              <w:t>VAU</w:t>
            </w:r>
            <w:r>
              <w:rPr>
                <w:sz w:val="18"/>
              </w:rPr>
              <w:t>)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000-255 (x 50 </w:t>
            </w:r>
            <w:r>
              <w:rPr>
                <w:sz w:val="18"/>
              </w:rPr>
              <w:t>мс</w:t>
            </w:r>
            <w:r>
              <w:rPr>
                <w:sz w:val="18"/>
                <w:lang w:val="en-US"/>
              </w:rPr>
              <w:t>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Импульс: 005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Пауза:      005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 xml:space="preserve">FLASH 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 xml:space="preserve">Таймер детектора зуммерного сигнала отбоя (для </w:t>
            </w:r>
            <w:r>
              <w:rPr>
                <w:sz w:val="18"/>
                <w:lang w:val="en-US"/>
              </w:rPr>
              <w:t>VAU</w:t>
            </w:r>
            <w:r>
              <w:rPr>
                <w:sz w:val="18"/>
              </w:rPr>
              <w:t>)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3-9 с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5 с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 xml:space="preserve">FLASH 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 xml:space="preserve">Повтор сообщения режима </w:t>
            </w:r>
            <w:r>
              <w:rPr>
                <w:sz w:val="18"/>
                <w:lang w:val="en-US"/>
              </w:rPr>
              <w:t>DISA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Да/Не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 xml:space="preserve">FLASH 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6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-2</w:t>
            </w:r>
          </w:p>
        </w:tc>
        <w:tc>
          <w:tcPr>
            <w:tcW w:w="3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азначение портов для приема факсимильных сообщений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Линия: 01-0</w:t>
            </w:r>
            <w:r>
              <w:rPr>
                <w:sz w:val="18"/>
                <w:lang w:val="en-US"/>
              </w:rPr>
              <w:t>6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Абонент: 100-6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 назначен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детектирования факсимильных сигнало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5-30 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5 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/>
            </w:pPr>
            <w:r>
              <w:rPr>
                <w:sz w:val="18"/>
              </w:rPr>
              <w:t xml:space="preserve">FLASH 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вызова линии факсимильного аппара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-3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 мин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паузы между посылками вызов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3-4 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4 с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LASH 76 - FLASH 79 только для GHX-308A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76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-2</w:t>
            </w:r>
          </w:p>
        </w:tc>
        <w:tc>
          <w:tcPr>
            <w:tcW w:w="3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азначение портов для приема факсимильных сообщений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Линия: 01-03</w:t>
            </w:r>
          </w:p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Абонент: 100-6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Не назначено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детектирования факсимильных сигнало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5-30 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05 с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вызова линии факсимильного аппара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-3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1 мин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FLASH 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Таймер паузы между посылками вызов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3-4 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564" w:leader="none"/>
                <w:tab w:val="left" w:pos="1128" w:leader="none"/>
                <w:tab w:val="left" w:pos="1698" w:leader="none"/>
                <w:tab w:val="left" w:pos="2262" w:leader="none"/>
                <w:tab w:val="left" w:pos="2832" w:leader="none"/>
                <w:tab w:val="left" w:pos="3396" w:leader="none"/>
                <w:tab w:val="left" w:pos="3960" w:leader="none"/>
                <w:tab w:val="left" w:pos="4530" w:leader="none"/>
                <w:tab w:val="left" w:pos="5094" w:leader="none"/>
                <w:tab w:val="left" w:pos="5664" w:leader="none"/>
                <w:tab w:val="left" w:pos="6228" w:leader="none"/>
                <w:tab w:val="left" w:pos="6792" w:leader="none"/>
                <w:tab w:val="left" w:pos="7362" w:leader="none"/>
                <w:tab w:val="left" w:pos="7926" w:leader="none"/>
                <w:tab w:val="left" w:pos="8496" w:leader="none"/>
                <w:tab w:val="left" w:pos="9060" w:leader="none"/>
                <w:tab w:val="left" w:pos="9624" w:leader="none"/>
              </w:tabs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4 с</w:t>
            </w:r>
          </w:p>
        </w:tc>
      </w:tr>
    </w:tbl>
    <w:p>
      <w:pPr>
        <w:pStyle w:val="Normal1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1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1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rPr/>
      </w:pPr>
      <w:r>
        <w:rPr/>
      </w:r>
    </w:p>
    <w:p>
      <w:pPr>
        <w:pStyle w:val="Normal1"/>
        <w:spacing w:lineRule="atLeast" w:line="240"/>
        <w:ind w:right="-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41115</wp:posOffset>
              </wp:positionH>
              <wp:positionV relativeFrom="paragraph">
                <wp:posOffset>7302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5.7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b/>
        <w:caps/>
        <w:sz w:val="18"/>
      </w:rPr>
      <w:t>Аналоговые учрежденческие мини-АТС</w:t>
    </w:r>
    <w:r>
      <w:rPr>
        <w:b/>
        <w:caps/>
        <w:sz w:val="18"/>
        <w:lang w:val="en-US"/>
      </w:rPr>
      <w:t xml:space="preserve"> </w:t>
    </w:r>
  </w:p>
  <w:p>
    <w:pPr>
      <w:pStyle w:val="Header"/>
      <w:pBdr>
        <w:bottom w:val="single" w:sz="12" w:space="1" w:color="000000"/>
      </w:pBdr>
      <w:tabs>
        <w:tab w:val="clear" w:pos="8306"/>
        <w:tab w:val="center" w:pos="4153" w:leader="none"/>
      </w:tabs>
      <w:rPr>
        <w:b/>
        <w:b/>
        <w:caps/>
        <w:sz w:val="18"/>
        <w:lang w:val="en-US"/>
      </w:rPr>
    </w:pPr>
    <w:r>
      <w:rPr>
        <w:b/>
        <w:caps/>
        <w:sz w:val="18"/>
        <w:lang w:val="en-US"/>
      </w:rPr>
      <w:t xml:space="preserve">GHX-308A/616/36/46                                                                                         </w:t>
    </w:r>
    <w:r>
      <w:rPr>
        <w:i/>
        <w:sz w:val="18"/>
      </w:rPr>
      <w:t>РУКОВОДСТВО ПО ПРОГРАММИРОВАНИЮ</w:t>
    </w:r>
  </w:p>
  <w:p>
    <w:pPr>
      <w:pStyle w:val="Header"/>
      <w:rPr>
        <w:b/>
        <w:b/>
        <w:caps/>
        <w:sz w:val="18"/>
        <w:lang w:val="en-US"/>
      </w:rPr>
    </w:pPr>
    <w:r>
      <w:rPr>
        <w:b/>
        <w:caps/>
        <w:sz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0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z0">
    <w:name w:val="WW8Num50z0"/>
    <w:qFormat/>
    <w:rPr>
      <w:rFonts w:ascii="Times New Roman" w:hAnsi="Times New Roman" w:cs="Times New Roman"/>
      <w:sz w:val="20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</w:rPr>
  </w:style>
  <w:style w:type="character" w:styleId="WW8Num57z0">
    <w:name w:val="WW8Num57z0"/>
    <w:qFormat/>
    <w:rPr>
      <w:rFonts w:ascii="Arial" w:hAnsi="Arial" w:cs="Arial"/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0"/>
    </w:rPr>
  </w:style>
  <w:style w:type="character" w:styleId="WW8Num79z0">
    <w:name w:val="WW8Num79z0"/>
    <w:qFormat/>
    <w:rPr>
      <w:rFonts w:ascii="Times New Roman CYR" w:hAnsi="Times New Roman CYR" w:cs="Times New Roman CYR"/>
      <w:b w:val="false"/>
      <w:i w:val="false"/>
      <w:sz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sz w:val="24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0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9z0">
    <w:name w:val="WW8NumSt19z0"/>
    <w:qFormat/>
    <w:rPr>
      <w:rFonts w:ascii="Arial" w:hAnsi="Arial" w:cs="Arial"/>
      <w:sz w:val="22"/>
    </w:rPr>
  </w:style>
  <w:style w:type="character" w:styleId="WW8NumSt89z0">
    <w:name w:val="WW8NumSt89z0"/>
    <w:qFormat/>
    <w:rPr>
      <w:rFonts w:ascii="Arial" w:hAnsi="Arial" w:cs="Arial"/>
      <w:b w:val="false"/>
      <w:i w:val="false"/>
      <w:sz w:val="20"/>
    </w:rPr>
  </w:style>
  <w:style w:type="character" w:styleId="WW8NumSt90z0">
    <w:name w:val="WW8NumSt90z0"/>
    <w:qFormat/>
    <w:rPr>
      <w:rFonts w:ascii="Arial" w:hAnsi="Arial" w:cs="Arial"/>
      <w:b w:val="false"/>
      <w:i w:val="false"/>
      <w:sz w:val="20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3z0">
    <w:name w:val="WW8NumSt93z0"/>
    <w:qFormat/>
    <w:rPr>
      <w:rFonts w:ascii="Arial" w:hAnsi="Arial" w:cs="Arial"/>
      <w:sz w:val="22"/>
    </w:rPr>
  </w:style>
  <w:style w:type="character" w:styleId="WW8NumSt95z0">
    <w:name w:val="WW8NumSt95z0"/>
    <w:qFormat/>
    <w:rPr>
      <w:rFonts w:ascii="Arial" w:hAnsi="Arial" w:cs="Arial"/>
      <w:b w:val="false"/>
      <w:i w:val="false"/>
      <w:sz w:val="20"/>
    </w:rPr>
  </w:style>
  <w:style w:type="character" w:styleId="WW8NumSt96z0">
    <w:name w:val="WW8NumSt96z0"/>
    <w:qFormat/>
    <w:rPr>
      <w:rFonts w:ascii="Arial" w:hAnsi="Arial" w:cs="Arial"/>
      <w:b w:val="false"/>
      <w:i w:val="false"/>
      <w:sz w:val="20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9z0">
    <w:name w:val="WW8NumSt99z0"/>
    <w:qFormat/>
    <w:rPr>
      <w:rFonts w:ascii="Arial" w:hAnsi="Arial" w:cs="Arial"/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ITLE">
    <w:name w:val="TITLE"/>
    <w:basedOn w:val="Normal1"/>
    <w:qFormat/>
    <w:pPr>
      <w:spacing w:lineRule="atLeast" w:line="360" w:before="0" w:after="280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0:04:00Z</dcterms:created>
  <dc:creator>lg</dc:creator>
  <dc:description/>
  <dc:language>en-US</dc:language>
  <cp:lastModifiedBy>lg</cp:lastModifiedBy>
  <dcterms:modified xsi:type="dcterms:W3CDTF">1998-04-09T14:52:00Z</dcterms:modified>
  <cp:revision>3</cp:revision>
  <dc:subject/>
  <dc:title>РАЗДЕЛ 3</dc:title>
</cp:coreProperties>
</file>