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8"/>
        <w:gridCol w:w="2212"/>
        <w:gridCol w:w="5120"/>
      </w:tblGrid>
      <w:tr>
        <w:trPr>
          <w:trHeight w:val="31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KIRK CCFP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Command for SIO.EXE v4.0 dos</w:t>
            </w:r>
          </w:p>
        </w:tc>
      </w:tr>
      <w:tr>
        <w:trPr>
          <w:trHeight w:val="25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oad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 B:A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oad into Base Station / ARI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nnect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etup Switch in Connect Mode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essage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etup Switch in Message Mode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WU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 0:..: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etup to IWU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Hear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H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how Hear Status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lear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rases EEPEOM Data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nsert CD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[RPN NO][DELAY]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nsert Cable Delay &lt;Tick * 96,5 ns&gt;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EPROM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 A S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ead block in EEPROM A=ADDR&lt;Hex&gt; S=SIZE&lt;Dec&gt;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Debug 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nter Debug Mode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iphering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K 0: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isable &lt;0&gt; / Enable &lt;1&gt; ciphering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ecur. Conf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 [Val]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ecurury Config. &lt;val is 2 hex digits&gt;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iagnostic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T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iagnostic Tool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lock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 0: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lock&lt;0&gt; / Enable &lt;1&gt; for further calls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isconnect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D I C 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isconnect Call. I=IWU card, C=Channel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estart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estart system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View PCS's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V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isplay the PCS for all RFP'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2:42:00Z</dcterms:created>
  <dc:creator>Маслов</dc:creator>
  <dc:description/>
  <dc:language>en-US</dc:language>
  <cp:lastModifiedBy>Маслов</cp:lastModifiedBy>
  <dcterms:modified xsi:type="dcterms:W3CDTF">2001-05-03T12:43:00Z</dcterms:modified>
  <cp:revision>1</cp:revision>
  <dc:subject/>
  <dc:title>KIRK CCFP</dc:title>
</cp:coreProperties>
</file>